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do projektu na wykonanie  modernizacji drogi gminnej </w:t>
      </w:r>
      <w:r>
        <w:rPr>
          <w:rStyle w:val="Teksttreci1"/>
          <w:b/>
          <w:sz w:val="24"/>
          <w:szCs w:val="24"/>
        </w:rPr>
        <w:t>we wsi</w:t>
      </w:r>
      <w:r>
        <w:rPr>
          <w:rStyle w:val="StrongEmphasis"/>
        </w:rPr>
        <w:t xml:space="preserve"> Golianki 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na odcinku długości 0,729 km gmina Błędów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 dotyczy modernizacji drogi gminnej we wsi   Golianki   na odcinku  o  długości  0,729 km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owana modernizacja  drogi przebiega przez grunty wsi  Golianki                                                           Droga na projektowanym odcinku do modernizacji  posiada podbudowę z kruszywa łamanego grubości od 2 do 6 cm oraz podbudowę z  żużla  i pospółki.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o lewej i prawej stronie drogi znajdują się pobocza gruntowe szerokości 0,50 do 0,75 m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w/w drodze  brak jest   rowów   przydrożnych.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 oraz zabudowy mieszkaniowej i gospodarczej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Modernizacją  drogi objęty jest odcinek  przez wieś Golianki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modernizacji wynosi  729,00m .  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 szerokość jezdni</w:t>
        <w:tab/>
        <w:t>-</w:t>
        <w:tab/>
        <w:t>4,50m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dbudowy</w:t>
        <w:tab/>
        <w:t>- 4,80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boczy  ziemnych    2x 0,50m   do   0,75 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left="40" w:hanging="0"/>
        <w:jc w:val="both"/>
        <w:rPr>
          <w:rStyle w:val="Teksttreci1"/>
          <w:sz w:val="24"/>
          <w:szCs w:val="24"/>
          <w:u w:val="single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profilowanie istniejącej podbudowy do wymaganych spadków poprzecznych</w:t>
      </w:r>
    </w:p>
    <w:p>
      <w:pPr>
        <w:pStyle w:val="Teksttreci11"/>
        <w:shd w:fill="auto" w:val="clear"/>
        <w:spacing w:lineRule="exact" w:line="274" w:before="0" w:after="0"/>
        <w:ind w:left="20" w:right="78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wzmocnienie istniejącej podbudowy   kruszywem  łamanym o uziarnieniu 0-31,5 mm przy średniej grubości 10 cm  na całym odcinku</w:t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istniejącej podbudowy lepiszczem asfaltowym w ilości 0,5 kg/m</w:t>
      </w:r>
      <w:r>
        <w:rPr>
          <w:rStyle w:val="Teksttreci1"/>
          <w:sz w:val="24"/>
          <w:szCs w:val="24"/>
          <w:vertAlign w:val="superscript"/>
        </w:rPr>
        <w:t>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/>
      </w:pPr>
      <w:r>
        <w:rPr>
          <w:rStyle w:val="Teksttreci1"/>
          <w:sz w:val="24"/>
          <w:szCs w:val="24"/>
        </w:rPr>
        <w:t>- wykonanie warstwy wyrównawczo-wzmacniającej z mieszanki mineralno- asfaltowej AC 11 W 50/70 wg WT-2 2014r w ilości  50 kg/m</w:t>
      </w:r>
      <w:r>
        <w:rPr>
          <w:rStyle w:val="Teksttreci1"/>
          <w:sz w:val="24"/>
          <w:szCs w:val="24"/>
          <w:vertAlign w:val="superscript"/>
        </w:rPr>
        <w:t>2</w:t>
      </w:r>
      <w:r>
        <w:rPr>
          <w:rStyle w:val="Teksttreci1"/>
          <w:sz w:val="24"/>
          <w:szCs w:val="24"/>
        </w:rPr>
        <w:t xml:space="preserve"> dla KR 1-2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mieszanki mineralno-asfaltowej AC 11  S 50/70 wg WT-2 2014r dla KR 1-2 grubości 4 cm na całym odcinku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- pobocze gruntowe zostanie wykonane przez mieszkańców wsi  Golianki                                                       i użytkowników w/w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ś projektowanej modernizacji  drogi przeprowadzono środkiem istniejącej podbudowy i nawierzchni z niewielkimi korektami w nawiązaniu do istniejącej podbudowy.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/>
      </w:pPr>
      <w:r>
        <w:rPr>
          <w:rStyle w:val="Teksttreci1"/>
          <w:sz w:val="24"/>
          <w:szCs w:val="24"/>
        </w:rPr>
        <w:t>Odwodnienie drogi odbywa się powierzchniowo .</w:t>
      </w:r>
      <w:r>
        <w:rPr>
          <w:rStyle w:val="Teksttreci1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1:56:00Z</dcterms:created>
  <dc:creator>user</dc:creator>
  <dc:description/>
  <cp:keywords/>
  <dc:language>en-US</dc:language>
  <cp:lastModifiedBy>Stasio</cp:lastModifiedBy>
  <cp:lastPrinted>2016-03-04T10:23:00Z</cp:lastPrinted>
  <dcterms:modified xsi:type="dcterms:W3CDTF">2017-09-11T21:56:00Z</dcterms:modified>
  <cp:revision>2</cp:revision>
  <dc:subject/>
  <dc:title>OPIS TECHNICZNY</dc:title>
</cp:coreProperties>
</file>